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82"/>
        <w:gridCol w:w="368"/>
        <w:gridCol w:w="774"/>
        <w:gridCol w:w="1129"/>
        <w:gridCol w:w="751"/>
        <w:gridCol w:w="166"/>
        <w:gridCol w:w="981"/>
        <w:gridCol w:w="368"/>
        <w:gridCol w:w="493"/>
        <w:gridCol w:w="981"/>
        <w:gridCol w:w="1350"/>
      </w:tblGrid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predmeta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Mikrobiologija sa imunologijom 2 (IV semestar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Odgovorni nastavnik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ond časova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+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Ostali nastavnici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</w:tr>
      <w:tr>
        <w:trPr>
          <w:trHeight w:val="1963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 w:eastAsia="en-US"/>
              </w:rPr>
              <w:t>Mesto održavanja predavanja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/>
              </w:rPr>
              <w:t>Predavaonica za teorijsku nastavu iz predmeta  Mikrobiologija sa imunologijom, Bolesti riba, Ribarstvo, Akvaristika, Parazitologija i Parazitske bolesti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Mesto održavanja vežbi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Vežbaonica  za praktičnu nastavu iz predmeta  Mikrobiologija sa imunologijom, Bolesti riba, Ribarstvo, Akvaristika, Parazitologija i Parazitske bolesti</w:t>
            </w:r>
            <w:r>
              <w:rPr>
                <w:sz w:val="20"/>
                <w:lang w:val="sr-Latn-CS" w:eastAsia="en-US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Raspored predavanja</w:t>
            </w:r>
          </w:p>
        </w:tc>
      </w:tr>
      <w:tr>
        <w:trPr>
          <w:trHeight w:val="4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o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metodske jedin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stavni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</w:t>
            </w:r>
          </w:p>
        </w:tc>
      </w:tr>
      <w:tr>
        <w:trPr>
          <w:trHeight w:val="51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i/>
                <w:sz w:val="20"/>
                <w:lang w:val="sr-Latn-CS"/>
              </w:rPr>
              <w:t>Staphylococcus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Micrococcus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vrst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0.02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i/>
                <w:sz w:val="20"/>
                <w:lang w:val="sr-Latn-CS"/>
              </w:rPr>
              <w:t>Streptococcus, Lactobacillus, Listeria, Erysipelothrix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2.02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 xml:space="preserve">Bacillus anthracis </w:t>
            </w:r>
            <w:r>
              <w:rPr>
                <w:b/>
                <w:sz w:val="20"/>
                <w:lang w:val="sr-Latn-CS"/>
              </w:rPr>
              <w:t>i ostale</w:t>
            </w:r>
            <w:r>
              <w:rPr>
                <w:b/>
                <w:i/>
                <w:sz w:val="20"/>
                <w:lang w:val="sr-Latn-CS"/>
              </w:rPr>
              <w:t xml:space="preserve"> Baciilus </w:t>
            </w:r>
            <w:r>
              <w:rPr>
                <w:b/>
                <w:sz w:val="20"/>
                <w:lang w:val="sr-Latn-CS"/>
              </w:rPr>
              <w:t>vrst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7.02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4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Clostridium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9.02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5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Corynebacterium, Rhodococcus, Arcanobacterium, Nocardia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RS"/>
              </w:rPr>
              <w:t>5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6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Enterobacteriaceae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7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7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Brucella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8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Pseudomonas, Burkholderia, Actinomyces, Francisella, Halobacterium, Pasteurella, Mannheimia;Haemophillus, Aeromonas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9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Bordetella, Moraxella, Neisseria, Actinobacillus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BA"/>
              </w:rPr>
              <w:t>19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Vibrio, Campylobacter; Leptospira, Treponema (Brachyspira), Borellia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1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1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Mycobacterium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26</w:t>
            </w:r>
            <w:r>
              <w:rPr>
                <w:sz w:val="20"/>
                <w:lang w:val="sr-Latn-CS"/>
              </w:rPr>
              <w:t>.0</w:t>
            </w:r>
            <w:r>
              <w:rPr>
                <w:sz w:val="20"/>
                <w:lang w:val="sr-RS"/>
              </w:rPr>
              <w:t>3</w:t>
            </w:r>
            <w:r>
              <w:rPr>
                <w:sz w:val="20"/>
                <w:lang w:val="sr-Latn-CS"/>
              </w:rPr>
              <w:t>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>
          <w:trHeight w:val="258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2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Morfologija i biologija uzročnika mikoplazmoza živine, ovaca, koza i goveda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Značaj uzročnika iz rodova: </w:t>
            </w:r>
            <w:r>
              <w:rPr>
                <w:b/>
                <w:i/>
                <w:sz w:val="20"/>
                <w:lang w:val="sr-Latn-CS"/>
              </w:rPr>
              <w:t xml:space="preserve">Mycoplasma, Spiroplasma, Ureaplasma, Acholeplasma </w:t>
            </w:r>
            <w:r>
              <w:rPr>
                <w:b/>
                <w:sz w:val="20"/>
                <w:lang w:val="sr-Latn-CS"/>
              </w:rPr>
              <w:t>u veterinarskoj medicini;</w:t>
            </w:r>
          </w:p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/>
              </w:rPr>
              <w:t>Morfologija, građa i prenošenje rikecija; Uzročnici Q–groznice, eksudativnog perikarditisa i drugih rikecioza značajnih u patologiji domaćih životinja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28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13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gija, građa i prenošenje uzročnika iz rodova </w:t>
            </w:r>
            <w:r>
              <w:rPr>
                <w:b/>
                <w:i/>
                <w:sz w:val="20"/>
                <w:lang w:val="sr-Latn-CS"/>
              </w:rPr>
              <w:t>Chlamydia i Chlamydophila</w:t>
            </w:r>
            <w:r>
              <w:rPr>
                <w:b/>
                <w:sz w:val="20"/>
                <w:lang w:val="sr-Latn-CS"/>
              </w:rPr>
              <w:t xml:space="preserve"> sa posebnim osvrtom na uzorčnika psitakoze – ornitoze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4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Morfološke i biološke osobine kvasaca i plesni i njihov značaj u veterinarskoj medicini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Principi laboratorijske dijagnostike kvasaca i plesni vrsta: </w:t>
            </w:r>
            <w:r>
              <w:rPr>
                <w:b/>
                <w:i/>
                <w:sz w:val="20"/>
                <w:lang w:val="sr-Latn-CS"/>
              </w:rPr>
              <w:t>Candida, Microsporum, Cryptococcus, Mucor, Aspergillus, Penicillium, Trichophyton;</w:t>
            </w:r>
            <w:r>
              <w:rPr>
                <w:b/>
                <w:sz w:val="20"/>
                <w:lang w:val="sr-Latn-CS"/>
              </w:rPr>
              <w:t xml:space="preserve"> Mikotoksikoze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5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Istorijski razvoj nauke o virusima; Karakteristike virusa u odnosu na druge mikroorganizme; Veličina, oblik i građa virusa (DNK i RNK virusi)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9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6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Hemijski sastav virusa; Uticaj fizičko-hemijskih faktora na viruse; Virusna infekcija na nivou ćelije (razmnožavanje virusa, odnos bakteriofaga i bakterija, biosinteza dvolančanih DNK faga, biosinteza jednolančanih DNK faga, biosinteza jednolančanih RNK faga, biosinteza DNK i RNK virusa, formiranje i oslobađanje viriona, odnosi između animalnih virusa i ćelije domaćina i ishodi virusne infekcije ćelije)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1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7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Mehanizmi oštećenja ćelija izazvanih virusima; Necitopatogena virusna infekcija; Inkluziona telašca, Izlazak virusa iz inficiranih ćelija, Nedovršena infekcija i nepotpuni virusi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6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8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 xml:space="preserve">Virulencija virusa i otpornost/osetljivost domaćina (tropizam virusa, virokini, makrofagi i otpornost, odnosno osetljivost organizma na infekciju, Ćelijski receptori i otpornost, odnosno osetljivost organizma prema virusnoj infekciji, fiziološki faktori koji utiču na osetljivost, odnosno otpornost organizma prema virusnoj infekciji) 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BA"/>
              </w:rPr>
              <w:t>18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9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Oblici virusnih infekcija (akutne, hronične, perzistentne infekcije, virusne infekcije dugotrajnog razvoja, patogeneza virusnih infekcija, ulazak virusa u organizam, širenje virusa u organizmu, klinička slika kod virusnih infekcija, izlučivanje virusa iz organizma, prenošenje virusa u populaciji životinja, oštećenja tkiva i organa izazvani virusima, održavanje virusa u prirodi)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0</w:t>
            </w: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sr-Latn-CS"/>
              </w:rPr>
              <w:t>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>
          <w:trHeight w:val="13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0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RS"/>
              </w:rPr>
              <w:t>Antivirusna odbrana organizma. Virusna imunopatologija. Virusi i tumori (ćelijska transformacija, onkogeni RNK virusi, onkogeni DNK virusi). Promenljivost virusa. Vakcinacija i antivirusna terapija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5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1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RS"/>
              </w:rPr>
              <w:t>Antivirusna odbrana organizma. Virusna imunopatologija.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sr-Latn-RS"/>
              </w:rPr>
              <w:t>Virusi i tumori (ćelijska transformacija, onkogeni RNK virusi, onkogeni DNK virusi). Promenljivost virusa. Vakcinacija i antivirusna terapija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30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2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>Herpesviridae</w:t>
            </w:r>
            <w:r>
              <w:rPr>
                <w:b/>
                <w:sz w:val="20"/>
                <w:lang w:val="sr-Latn-CS"/>
              </w:rPr>
              <w:t xml:space="preserve"> (virusa Aujeckijeve bolesti, infektivnog rinotraheitisa goveda, laringotraheitisa živine, abortusa kobila i dr.)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Latn-RS"/>
              </w:rPr>
              <w:t>7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3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ške i biološke osobine dvolančanih DNK virusa iz  familija </w:t>
            </w:r>
            <w:r>
              <w:rPr>
                <w:b/>
                <w:i/>
                <w:sz w:val="20"/>
                <w:lang w:val="sr-Latn-CS"/>
              </w:rPr>
              <w:t xml:space="preserve">Poxviridae </w:t>
            </w:r>
            <w:r>
              <w:rPr>
                <w:b/>
                <w:sz w:val="20"/>
                <w:lang w:val="sr-Latn-CS"/>
              </w:rPr>
              <w:t xml:space="preserve">(virusa boginja, miksomatoze, ektime i dr.); </w:t>
            </w:r>
            <w:r>
              <w:rPr>
                <w:b/>
                <w:i/>
                <w:sz w:val="20"/>
                <w:lang w:val="sr-Latn-CS"/>
              </w:rPr>
              <w:t>Asfarviridae</w:t>
            </w:r>
            <w:r>
              <w:rPr>
                <w:b/>
                <w:sz w:val="20"/>
                <w:lang w:val="sr-Latn-CS"/>
              </w:rPr>
              <w:t xml:space="preserve"> i </w:t>
            </w:r>
            <w:r>
              <w:rPr>
                <w:b/>
                <w:i/>
                <w:sz w:val="20"/>
                <w:lang w:val="sr-Latn-CS"/>
              </w:rPr>
              <w:t>Iridoviridae</w:t>
            </w:r>
            <w:r>
              <w:rPr>
                <w:b/>
                <w:sz w:val="20"/>
                <w:lang w:val="sr-Latn-CS"/>
              </w:rPr>
              <w:t>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BA"/>
              </w:rPr>
              <w:t>09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4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Adenoviridae</w:t>
            </w:r>
            <w:r>
              <w:rPr>
                <w:b/>
                <w:sz w:val="20"/>
                <w:lang w:val="sr-Latn-CS"/>
              </w:rPr>
              <w:t xml:space="preserve"> (Mastadenovirus – virus hepatitisa i laringotraheitisa pasa i adenovirusi drugih vrsta životinja; Aviadenovirus);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 xml:space="preserve">Papovaviridae </w:t>
            </w:r>
            <w:r>
              <w:rPr>
                <w:b/>
                <w:sz w:val="20"/>
                <w:lang w:val="sr-Latn-CS"/>
              </w:rPr>
              <w:t>(Polyomavirus i Papillomavirus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Jednolančani DNK virusi iz familija</w:t>
            </w:r>
            <w:r>
              <w:rPr>
                <w:b/>
                <w:i/>
                <w:sz w:val="20"/>
                <w:lang w:val="sr-Latn-CS"/>
              </w:rPr>
              <w:t xml:space="preserve">: Parvoviridae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Circoviridae;</w:t>
            </w:r>
            <w:r>
              <w:rPr>
                <w:b/>
                <w:sz w:val="20"/>
                <w:lang w:val="sr-Latn-CS"/>
              </w:rPr>
              <w:t xml:space="preserve">  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5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DNK  i RNK virusi sa reverznom transkriptazom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 xml:space="preserve">Hepadnaviridae  </w:t>
            </w:r>
            <w:r>
              <w:rPr>
                <w:b/>
                <w:sz w:val="20"/>
                <w:lang w:val="sr-Latn-CS"/>
              </w:rPr>
              <w:t>i</w:t>
            </w:r>
            <w:r>
              <w:rPr>
                <w:b/>
                <w:i/>
                <w:sz w:val="20"/>
                <w:lang w:val="sr-Latn-CS"/>
              </w:rPr>
              <w:t xml:space="preserve"> Retroviridae </w:t>
            </w:r>
            <w:r>
              <w:rPr>
                <w:b/>
                <w:sz w:val="20"/>
                <w:lang w:val="sr-Latn-CS"/>
              </w:rPr>
              <w:t>(virusi leukoze i sarkoma, virus infektivne anemije kopitara i virusi imunodeficijencija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Dvolančani RNK virusi iz </w:t>
            </w:r>
            <w:r>
              <w:rPr>
                <w:b/>
                <w:i/>
                <w:sz w:val="20"/>
                <w:lang w:val="sr-Latn-CS"/>
              </w:rPr>
              <w:t xml:space="preserve">familija Reoviridae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Birnaviridae;</w:t>
            </w:r>
            <w:r>
              <w:rPr>
                <w:b/>
                <w:sz w:val="20"/>
                <w:lang w:val="sr-Latn-CS"/>
              </w:rPr>
              <w:t xml:space="preserve"> Jednolančani RNK virusi iz familije</w:t>
            </w:r>
            <w:r>
              <w:rPr>
                <w:b/>
                <w:i/>
                <w:sz w:val="20"/>
                <w:lang w:val="sr-Latn-CS"/>
              </w:rPr>
              <w:t xml:space="preserve"> 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Latn-RS"/>
              </w:rPr>
              <w:t>6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6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>Orthomyxoviridae</w:t>
            </w:r>
            <w:r>
              <w:rPr>
                <w:b/>
                <w:sz w:val="20"/>
                <w:lang w:val="sr-Latn-CS"/>
              </w:rPr>
              <w:t xml:space="preserve"> (virusi gripa i virus kuge peradi)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21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7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 xml:space="preserve">Paramyxoviridae </w:t>
            </w:r>
            <w:r>
              <w:rPr>
                <w:b/>
                <w:sz w:val="20"/>
                <w:lang w:val="sr-Latn-CS"/>
              </w:rPr>
              <w:t>(virus</w:t>
            </w:r>
            <w:r>
              <w:rPr>
                <w:b/>
                <w:i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Newcastle bolesti, parainfluence, goveđe kuge,štenećaka, respiratorni sincicijalni virus);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Rhabdoviridae</w:t>
            </w:r>
            <w:r>
              <w:rPr>
                <w:b/>
                <w:sz w:val="20"/>
                <w:lang w:val="sr-Latn-CS"/>
              </w:rPr>
              <w:t xml:space="preserve"> (virus besnila i vezikularnog stomatitisa)</w:t>
            </w:r>
            <w:r>
              <w:rPr>
                <w:b/>
                <w:i/>
                <w:sz w:val="20"/>
                <w:lang w:val="sr-Latn-CS"/>
              </w:rPr>
              <w:t>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8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Coronaviridae;  Caliciviride, Togaviridae</w:t>
            </w:r>
            <w:r>
              <w:rPr>
                <w:b/>
                <w:sz w:val="20"/>
                <w:lang w:val="sr-Latn-CS"/>
              </w:rPr>
              <w:t xml:space="preserve"> i 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Neklasifikovani virusi i subvirusni agensi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.05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9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Picornaviridae</w:t>
            </w:r>
            <w:r>
              <w:rPr>
                <w:b/>
                <w:sz w:val="20"/>
                <w:lang w:val="sr-Latn-CS"/>
              </w:rPr>
              <w:t xml:space="preserve"> (virus slinavke i šapa, virus zarazne uzetosti svinja i drugi enterovirusi);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Flaviviridae</w:t>
            </w:r>
            <w:r>
              <w:rPr>
                <w:b/>
                <w:sz w:val="20"/>
                <w:lang w:val="sr-Latn-CS"/>
              </w:rPr>
              <w:t xml:space="preserve"> (virus svinjske kuge, virus bovine virusne dijareje-BVDV i virus borderske bolesti ovaca- BD);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RS"/>
              </w:rPr>
              <w:t>30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>
          <w:trHeight w:val="3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30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Rezervni termin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RS"/>
              </w:rPr>
              <w:t>.06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 xml:space="preserve">1 </w:t>
            </w:r>
            <w:r>
              <w:rPr>
                <w:sz w:val="20"/>
                <w:lang w:val="sr-Latn-CS"/>
              </w:rPr>
              <w:t>čas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10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>
          <w:trHeight w:val="274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Br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vežb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stavnici i saradn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</w:t>
            </w:r>
          </w:p>
        </w:tc>
      </w:tr>
      <w:tr>
        <w:trPr>
          <w:trHeight w:val="89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i/>
                <w:sz w:val="20"/>
                <w:szCs w:val="20"/>
              </w:rPr>
              <w:t>Staphylococcus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treptococcus</w:t>
            </w:r>
            <w:r>
              <w:rPr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rst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.02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Latn-BA"/>
              </w:rPr>
              <w:t>29</w:t>
            </w:r>
            <w:r>
              <w:rPr>
                <w:sz w:val="20"/>
                <w:lang w:val="sr-Latn-CS"/>
              </w:rPr>
              <w:t>.02.2024.</w:t>
            </w:r>
            <w:r>
              <w:rPr>
                <w:sz w:val="20"/>
                <w:lang w:val="sr-RS"/>
              </w:rPr>
              <w:t xml:space="preserve"> 0</w:t>
            </w:r>
            <w:r>
              <w:rPr>
                <w:sz w:val="20"/>
                <w:lang w:val="sr-Latn-RS"/>
              </w:rPr>
              <w:t>1</w:t>
            </w:r>
            <w:r>
              <w:rPr>
                <w:sz w:val="20"/>
                <w:lang w:val="sr-RS"/>
              </w:rPr>
              <w:t>.03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RS"/>
              </w:rPr>
              <w:t>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</w:rPr>
              <w:t>Erysipelothrix rhusiopathiae, Listeria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monocytogenes,</w:t>
            </w:r>
            <w:r>
              <w:rPr>
                <w:b/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orynebacterium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rst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>06</w:t>
            </w:r>
            <w:r>
              <w:rPr>
                <w:sz w:val="20"/>
                <w:lang w:val="sr-Latn-CS"/>
              </w:rPr>
              <w:t>.03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BA"/>
              </w:rPr>
              <w:t>7</w:t>
            </w:r>
            <w:r>
              <w:rPr>
                <w:sz w:val="20"/>
                <w:lang w:val="sr-RS"/>
              </w:rPr>
              <w:t>.03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8.03.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</w:rPr>
              <w:t xml:space="preserve">Mycobacterium </w:t>
            </w:r>
            <w:r>
              <w:rPr>
                <w:b/>
                <w:sz w:val="20"/>
                <w:szCs w:val="20"/>
              </w:rPr>
              <w:t>vrst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RS"/>
              </w:rPr>
              <w:t>.03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5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RS"/>
              </w:rPr>
              <w:t>.</w:t>
            </w:r>
          </w:p>
        </w:tc>
      </w:tr>
      <w:tr>
        <w:trPr>
          <w:trHeight w:val="83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4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i/>
                <w:sz w:val="20"/>
                <w:szCs w:val="20"/>
              </w:rPr>
              <w:t>Bacillus</w:t>
            </w:r>
            <w:r>
              <w:rPr>
                <w:b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nthracis,</w:t>
            </w:r>
            <w:r>
              <w:rPr>
                <w:b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lostridium</w:t>
            </w:r>
            <w:r>
              <w:rPr>
                <w:b/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rst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0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BA"/>
              </w:rPr>
              <w:t>4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1</w:t>
            </w:r>
            <w:r>
              <w:rPr>
                <w:sz w:val="20"/>
                <w:lang w:val="sr-RS"/>
              </w:rPr>
              <w:t>.03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RS"/>
              </w:rPr>
              <w:t>.03.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5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</w:rPr>
              <w:t>Enterobacteriacea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27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BA"/>
              </w:rPr>
              <w:t>28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29.03.</w:t>
            </w:r>
            <w:r>
              <w:rPr>
                <w:sz w:val="20"/>
                <w:lang w:val="sr-RS"/>
              </w:rPr>
              <w:t>202</w:t>
            </w:r>
            <w:r>
              <w:rPr>
                <w:sz w:val="20"/>
                <w:lang w:val="sr-Latn-RS"/>
              </w:rPr>
              <w:t>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6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</w:rPr>
              <w:t>Brucella,</w:t>
            </w:r>
            <w:r>
              <w:rPr>
                <w:b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asteurella, Pseudomonas</w:t>
            </w:r>
            <w:r>
              <w:rPr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rst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3.04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4.04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5.04.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7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Leptospira, Campylobacter </w:t>
            </w:r>
            <w:r>
              <w:rPr>
                <w:b/>
                <w:sz w:val="20"/>
                <w:szCs w:val="20"/>
              </w:rPr>
              <w:t>vrst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KOLOKVIJUM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0.04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1.04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2.04.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8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</w:rPr>
              <w:t>Chlamydia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Ricketsiales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7.04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8.04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.04.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9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575" w:leader="none"/>
              </w:tabs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</w:rPr>
              <w:t>Plesni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 kvasci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4.04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5.04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.04.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575" w:leader="none"/>
              </w:tabs>
              <w:rPr>
                <w:b/>
                <w:b/>
                <w:bCs/>
                <w:i/>
                <w:i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</w:rPr>
              <w:t>Laboratorijska dijagnostika virusnih infekcija; Građa virusa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8.05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9.05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l-SI"/>
              </w:rPr>
              <w:t>10.05.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1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Poksvirusi; Herpesvirusi; Kultura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kiva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5.05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6.05.2024.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r-Latn-CS"/>
              </w:rPr>
              <w:t>17.05.202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2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Rabdovirusi; Hemaglutinacija i</w:t>
            </w:r>
            <w:r>
              <w:rPr>
                <w:b/>
                <w:spacing w:val="-4"/>
                <w:sz w:val="20"/>
                <w:szCs w:val="20"/>
              </w:rPr>
              <w:t xml:space="preserve"> h</w:t>
            </w:r>
            <w:r>
              <w:rPr>
                <w:b/>
                <w:sz w:val="20"/>
                <w:szCs w:val="20"/>
              </w:rPr>
              <w:t>eminhibicija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2.05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3.05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4.05.2024.</w:t>
            </w:r>
          </w:p>
        </w:tc>
      </w:tr>
      <w:tr>
        <w:trPr>
          <w:trHeight w:val="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3.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KOLOKVIJUM i kolokviranje propu</w:t>
            </w:r>
            <w:r>
              <w:rPr>
                <w:b/>
                <w:sz w:val="20"/>
                <w:szCs w:val="20"/>
                <w:lang w:val="sr-Latn-CS"/>
              </w:rPr>
              <w:t>štenih vežbi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9.05.202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30.05.2024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1.05.2024.</w:t>
            </w:r>
          </w:p>
        </w:tc>
      </w:tr>
      <w:tr>
        <w:trPr/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edispitne obavez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ena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Završ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ktivnosti u toku predavanj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Tes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</w:tr>
      <w:tr>
        <w:trPr/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aktična nastav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aktič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</w:tr>
      <w:tr>
        <w:trPr/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Kolokvijum-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Usme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>50</w:t>
            </w:r>
          </w:p>
        </w:tc>
      </w:tr>
      <w:tr>
        <w:trPr/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eminar-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 xml:space="preserve">Datum-i polaganja </w:t>
            </w:r>
          </w:p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kolokvijuma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 polaganja ispita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eporučena literatura: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pacing w:val="-2"/>
                <w:sz w:val="20"/>
                <w:lang w:val="sl-SI"/>
              </w:rPr>
            </w:pPr>
            <w:r>
              <w:rPr>
                <w:sz w:val="20"/>
                <w:lang w:val="sl-SI" w:eastAsia="en-US"/>
              </w:rPr>
              <w:t>Preporučena literatura:</w:t>
            </w:r>
            <w:r>
              <w:rPr>
                <w:spacing w:val="-2"/>
                <w:sz w:val="20"/>
                <w:lang w:val="sl-S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70"/>
              <w:jc w:val="both"/>
              <w:rPr>
                <w:spacing w:val="-2"/>
                <w:sz w:val="20"/>
                <w:lang w:val="sl-SI"/>
              </w:rPr>
            </w:pPr>
            <w:r>
              <w:rPr>
                <w:spacing w:val="-2"/>
                <w:sz w:val="20"/>
                <w:lang w:val="sl-SI"/>
              </w:rPr>
              <w:t>Milić N., Krnjaić D., Mišić D., Nišavić J., Radojičić M.: Mikrobiologija sa imunologijom, Naučna KMD, Beograd, 2017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70"/>
              <w:jc w:val="both"/>
              <w:rPr>
                <w:spacing w:val="-2"/>
                <w:sz w:val="20"/>
                <w:lang w:val="sl-SI"/>
              </w:rPr>
            </w:pPr>
            <w:r>
              <w:rPr>
                <w:spacing w:val="-2"/>
                <w:sz w:val="20"/>
                <w:lang w:val="sl-SI"/>
              </w:rPr>
              <w:t>Krnjaić D., Milić N., Nišavić J., Radojičič M., Radalj A.:</w:t>
            </w:r>
            <w:r>
              <w:rPr/>
              <w:t xml:space="preserve"> </w:t>
            </w:r>
            <w:r>
              <w:rPr>
                <w:spacing w:val="-2"/>
                <w:sz w:val="20"/>
                <w:lang w:val="sl-SI"/>
              </w:rPr>
              <w:t>Priručnik sa praktičnim vežbama iz Mikrobiologije sa imunologijom 1 i Mikrobiologije sa imunologijom 2. , Naučna KMD, Beograd, 2023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70"/>
              <w:jc w:val="both"/>
              <w:rPr/>
            </w:pPr>
            <w:r>
              <w:rPr>
                <w:spacing w:val="-2"/>
                <w:sz w:val="20"/>
                <w:lang w:val="sl-SI"/>
              </w:rPr>
              <w:t>Ašanin R., Krnjaić D., Milić N.: Priručnik sa praktičnim vežbama iz mikrobiologije sa imunologijom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Makarije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,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l-SI"/>
              </w:rPr>
              <w:t>2014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70"/>
              <w:jc w:val="both"/>
              <w:rPr>
                <w:sz w:val="20"/>
                <w:lang w:val="sr-Latn-CS" w:eastAsia="en-US"/>
              </w:rPr>
            </w:pPr>
            <w:r>
              <w:rPr>
                <w:spacing w:val="-2"/>
                <w:sz w:val="20"/>
                <w:lang w:val="sr-Latn-CS"/>
              </w:rPr>
              <w:t>Mihajlović B.: Mikrobiologija I</w:t>
            </w:r>
            <w:r>
              <w:rPr>
                <w:spacing w:val="-2"/>
                <w:sz w:val="20"/>
                <w:lang w:val="sr-CS"/>
              </w:rPr>
              <w:t xml:space="preserve"> – </w:t>
            </w:r>
            <w:r>
              <w:rPr>
                <w:spacing w:val="-2"/>
                <w:sz w:val="20"/>
                <w:lang w:val="sr-Latn-CS"/>
              </w:rPr>
              <w:t>Opšta mikrobiologija sa osnovima imunologije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 xml:space="preserve">OZID, Beograd, </w:t>
            </w:r>
            <w:r>
              <w:rPr>
                <w:spacing w:val="-2"/>
                <w:sz w:val="20"/>
                <w:lang w:val="sl-SI"/>
              </w:rPr>
              <w:t>1983</w:t>
            </w:r>
            <w:r>
              <w:rPr>
                <w:spacing w:val="-2"/>
                <w:sz w:val="20"/>
                <w:lang w:val="sr-CS"/>
              </w:rPr>
              <w:t>.</w:t>
            </w:r>
            <w:r>
              <w:rPr>
                <w:spacing w:val="-2"/>
                <w:sz w:val="20"/>
                <w:lang w:val="sr-Latn-CS"/>
              </w:rPr>
              <w:t xml:space="preserve"> </w:t>
            </w:r>
            <w:r>
              <w:rPr>
                <w:spacing w:val="-2"/>
                <w:sz w:val="20"/>
                <w:lang w:val="sl-SI"/>
              </w:rPr>
              <w:t>3.  Marković B.: Mikrobiologija II</w:t>
            </w:r>
            <w:r>
              <w:rPr>
                <w:spacing w:val="-2"/>
                <w:sz w:val="20"/>
                <w:lang w:val="sr-CS"/>
              </w:rPr>
              <w:t xml:space="preserve"> – </w:t>
            </w:r>
            <w:r>
              <w:rPr>
                <w:spacing w:val="-2"/>
                <w:sz w:val="20"/>
                <w:lang w:val="sr-Latn-CS"/>
              </w:rPr>
              <w:t>Bakterije, kvasci i plesni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Zavod za udžbenike i nastavna sredstva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,</w:t>
            </w:r>
            <w:r>
              <w:rPr>
                <w:spacing w:val="-2"/>
                <w:sz w:val="20"/>
                <w:lang w:val="sr-CS"/>
              </w:rPr>
              <w:t xml:space="preserve"> 1990. </w:t>
            </w:r>
            <w:r>
              <w:rPr>
                <w:spacing w:val="-2"/>
                <w:sz w:val="20"/>
                <w:lang w:val="sl-SI"/>
              </w:rPr>
              <w:t>4. Mihajlović B.: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r-Latn-CS"/>
              </w:rPr>
              <w:t>Mikrobiologija III</w:t>
            </w:r>
            <w:r>
              <w:rPr>
                <w:spacing w:val="-2"/>
                <w:sz w:val="20"/>
                <w:lang w:val="sl-SI"/>
              </w:rPr>
              <w:t xml:space="preserve"> –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r-Latn-CS"/>
              </w:rPr>
              <w:t>Rikecije i virusi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Naučna knjiga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</w:t>
            </w:r>
            <w:r>
              <w:rPr>
                <w:spacing w:val="-2"/>
                <w:sz w:val="20"/>
                <w:lang w:val="sr-CS"/>
              </w:rPr>
              <w:t>, 1987.</w:t>
            </w:r>
          </w:p>
        </w:tc>
      </w:tr>
      <w:tr>
        <w:trPr/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opunska literatutura: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o.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itanja za usmeni ispit: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va ispitna pitanja vezana za usmeni deo ispita iz predmeta Mikrobiologija sa imunologijom nalaze se na web prezentaciji Katedre za mikrobiologiju – http://mikrobiologija.vet.bg.ac.rs/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699" w:right="1699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TextBody"/>
    <w:qFormat/>
    <w:pPr>
      <w:overflowPunct w:val="true"/>
      <w:autoSpaceDE w:val="true"/>
      <w:spacing w:lineRule="exact" w:line="360" w:before="0" w:after="0"/>
      <w:jc w:val="both"/>
      <w:textAlignment w:val="auto"/>
    </w:pPr>
    <w:rPr>
      <w:lang w:val="sr-Latn-CS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9:08:00Z</dcterms:created>
  <dc:creator>Dejan Krnjaic</dc:creator>
  <dc:description/>
  <cp:keywords/>
  <dc:language>en-US</dc:language>
  <cp:lastModifiedBy>Andrea Radalj</cp:lastModifiedBy>
  <cp:lastPrinted>2016-02-18T10:22:00Z</cp:lastPrinted>
  <dcterms:modified xsi:type="dcterms:W3CDTF">2024-02-07T19:10:00Z</dcterms:modified>
  <cp:revision>3</cp:revision>
  <dc:subject/>
  <dc:title>Naziv predmeta</dc:title>
</cp:coreProperties>
</file>